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Math 6</w:t>
        <w:tab/>
        <w:t xml:space="preserve">CCSS Standard Number(s): 6.EE.3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(POWER STANDARD</w:t>
      </w:r>
      <w:r>
        <w:rPr>
          <w:rFonts w:cs="Times New Roman" w:ascii="Times New Roman" w:hAnsi="Times New Roman"/>
          <w:b/>
          <w:sz w:val="20"/>
          <w:szCs w:val="20"/>
        </w:rPr>
        <w:t>)  Day:  Fri., September 7, 20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Unit One – Properties and Expressions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ow can the distributive property be used to solve numerical expressions with variables?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implify expressions using the distributive proper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riable, distributive property, like terms, product, simplify, coeffici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avenger Hu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uter with Internet Acc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g Ideas Math 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nipulative Bloc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pe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ncils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Mathematical Practices: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MDAS warm 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 will deliver a mini lesson on the Distributive proper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 will prepare a scavenger hunt where students will work in pairs around the roo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f students are struggling, use manipulative blocks:  See the following Power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betterlesson.com/document/71090/distributive-property-ppt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Slide #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ccess the following website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quia.com/jg/428706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g Ideas Math Textbook pg. 26 #1-19 and #20-27 (more challengin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the Big Ideas Math Textbook pg. 26 #29-30 (increased difficult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30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betterlesson.com/document/71090/distributive-property-ppt" TargetMode="External"/><Relationship Id="rId10" Type="http://schemas.openxmlformats.org/officeDocument/2006/relationships/hyperlink" Target="http://www.quia.com/jg/428706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9:20:00Z</dcterms:created>
  <dc:creator>emblerp</dc:creator>
  <dc:description/>
  <cp:keywords/>
  <dc:language>en-US</dc:language>
  <cp:lastModifiedBy>Dell Owner</cp:lastModifiedBy>
  <cp:lastPrinted>2012-05-14T07:53:00Z</cp:lastPrinted>
  <dcterms:modified xsi:type="dcterms:W3CDTF">2012-07-26T13:32:00Z</dcterms:modified>
  <cp:revision>6</cp:revision>
  <dc:subject/>
  <dc:title>Balanced Literacy Lesson Plan</dc:title>
</cp:coreProperties>
</file>